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COALA GIMNAZIALA « MARIN PREDA » PITESTI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TR. N. GRIGORESCU NR.37 PITESTI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NR128/03.02.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ACTIVITATILE  DIN PROGRAMU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« SCOALA ALTFEL : SA STII MAI MULTE , SA FII MAI BUN !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LASA a II-a  A</w:t>
      </w:r>
    </w:p>
    <w:p>
      <w:pPr>
        <w:pStyle w:val="Normal"/>
        <w:jc w:val="right"/>
        <w:rPr/>
      </w:pPr>
      <w:r>
        <w:rPr/>
        <w:t>Inv. MANEA ILEANA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633"/>
        <w:gridCol w:w="1753"/>
        <w:gridCol w:w="1276"/>
        <w:gridCol w:w="3091"/>
        <w:gridCol w:w="2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ZIUA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IVITATILE PROPUS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IPUL DE ACTIVITATE PRO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URAT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ODALITATEA DE ORGANIZAR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SPONSABI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UN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E POT FACE DOUA MAINI DIB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ASTELE LA ROMA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STIINTIF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CULTURAL ARTIS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curs de mach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. de decorare a obiectelor de lu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zita la biseri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NEA ILE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OLD COR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ENE DOR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ART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A PRETUIM VIATA !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D. PENTRU SANA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izita la ISU si SMURD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MANEA ILE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OLD CO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IERCUR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IR SINGEN UND TANZ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AM  SI CANTA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CULTURAL ARTI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CULTURAL ARTIS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vatarea unor cantece in limba germana si dansuri germ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ansuri si cantece i limba roman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UDAN LA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NEA ILE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PA-IZVORUL VIETI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EC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izita la uzina de tratarea apei Budeas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MANEA ILE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INER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U SUNTEM SINGURI IN UNIVERS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PORTUL INSEAMNA SANATA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STIINTIF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. FIZ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izita la Planeta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cursuri sportiv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MANEA ILE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ZILU SILVIU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3:00Z</dcterms:created>
  <dc:creator>Chirca</dc:creator>
  <dc:description/>
  <dc:language>en-US</dc:language>
  <cp:lastModifiedBy>Director</cp:lastModifiedBy>
  <dcterms:modified xsi:type="dcterms:W3CDTF">2016-04-15T07:53:00Z</dcterms:modified>
  <cp:revision>2</cp:revision>
  <dc:subject/>
  <dc:title>SCOALA GIMNAZIALA « MARIN PREDA » PITESTI</dc:title>
</cp:coreProperties>
</file>